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ди той России, которую мы потерял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Дом для детей, для будущего России - это не "детдом". А теперь надо строить второй дом рядом с первым. Приёмные родители найдены: старшая дочь Херувимовых Ольга и её муж Дмитрий, водитель церковного автобуса. Наверное, сюда возьмут уже девочек, участь которых в интернате ещё страшнее участи мальчишек. Но чтобы их взять, надо выстроить дом - ещё один патриархальный дом на Русской земле..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ольшой, тёплый и очень уютный дом. Тёплый - не столько физически, сколько душевно. Три дня прожила я здесь гостьей и ощущала этот уют и тепло, и всё большую радость от общения с хозяевами - Валерием и Татьяной Херувимовыми - и с детьми, такими разными и всё-таки уже чем-то похожими: приветливыми, живыми и непринуждёнными. Детей в доме десять: двое младших Херувимовых, Ваня и Даша, и восемь приёмных мальчиков. Это православный детский дом семейного типа при храме святителя Николая в Нейском районе Костромской области ("Русский Дом" уже упоминал о нём в № 1 за этот год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семьи Херувимовых - целое хозяйство. В чистом хлеву - любимцы детей: лошадь Лига, жеребёнок Марсик, серая красавица - корова Феня, бычок и тёлочка, и коза Муська. Ещё есть две собаки: лайка Динар да старый с грустными глазами безголосый Бакс. Здесь всё кажется таким тепло обжитым, обжитым душевно и жизненн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ребят каникулы, на дворе зима - минимум сельских работ: только скотину обиходить да домашние дела сделать. А так - гулянье и всякие радостные домашние занятия, особенно связанные со зверьём, и шахматы, и конструктор, и - о ужас! - компьютерная игра. А вечером - на всенощную, в храм святителя Николая, где четверо Херувимовых пономарят. Серьёзные и чинные, такие просветлённые в своих стихарях, они несут службу. Но и остальные в храме не статисты, а молельщики. А "тётя Таня" - на клиросе, а Валерий Евгеньевич, похоже, везде - и на клиросе, и среди молящихся, и во дворе, и прихожан из соседних сёл подвозит на машин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олившись, все возвращаются домой. Сегодня Ваня-старший (Херувимов) с утра достругивал полозья конных саней, и уже после всенощной происходит общее катанье - по морозцу, с ветерком, с весёлыми паденьями с санок и догоняньем, а под конец у освещённого крыльца дома Лига с удовольствием под твёрдой рукой Вани описывает размашистые круги, эдакий санный вальс - то-то радости и визгу! А потом приезжает отец Варфоломей с видеопроектором, а с ним монахиня матушка Параскева и Алексей-послушник, и все смотрят "Робинзона Крузо": телевизора, этой отравы, в доме нет, а вот такое кино нужно. Но завтра рано вставать к Литургии! И, несмотря на каникулы, второй фильм всё же отменяют. Все идут в молельную комнату, читают по очереди полное вечернее правило - и ко с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назавтра порану - исповедь (исповедуется и причащается половина семьи), Литургия с теми же пономарями. На Литургии - ребята из Нейского интерната; из-за того, что сломался автобус, их немного, десятка полтора - только те, кто решился идти пешком от райцентра Ней за 12 километров. Из них тоже причащается около половины. А потом - ликующий трезвон (звонят Лёша и Матвей, и хорошо звонят!), воскресная школа и репетиция рождественского предста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трапезы матушка Параскева проводит занятие по Евангелию. Домой дети возвращаются уже в сумерк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начался этот тёплый дом с суровой и страшной зимы 2002/2003 года. Детей из Нейского интерната надо было спасать, и отец Варфоломей буквально "рассовал" их по семьям - пережить зиму. Шесть мальчиков попали в дом Херувимов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тут надо сказать о том, в чей дом попали ребята. Да и о батюшке. И иеромонах отец Варфоломей, и матушка Параскева, и Валерий Евгеньевич Херувимов - "природные горожане", и все они перебрались в село почти одновременно, осенью 1990 года, с похожей целью - спасаться, тогда ещё не в церковном, а в житейском понимании: спасаться от разрухи, грязи и безумия, охвативших общество. "Таня, бросим всё - надо спасаться самим, спасать детей!" - сказал Валерий Херувимов жене. Многие тогда стремились "прильнуть к корням", немногие сумели. Отца Варфоломея, выпускника МГУ, это привело к монашеству и сану, москвичку матушку Параскеву - к постригу, Валерия Херувимова, классного врача и отца пятерых детей - к выстраиванию настоящей патриархальной русской семь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Семья у нас стала формироваться здесь, - рассказывает Валерий. - Баба без мужика в деревне просто физически не проживёт, и мужик здесь - на месте". А старшая дочь Ольга призналась: "Мы только здесь, в деревне, увидели, что папа - хозяин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искушения прошлись по этой семье, чтобы сделать её по-настоящему крепкой. Валерий Евгеньевич приехал в село главврачом больницы (Татьяна Херувимова - тоже врач), а в 1994 г. больницу закрыли; в 1996 г. закрыли и оставшийся от неё амбулаторный пункт. Херувимов остался без работы. А сельские злорадно выжидали, когда же пройдёт эта городская дурь, очень хотелось увидеть им, как Херувимовы будут удир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дождались. Они выжили благодаря хозяйству. Распродали всё, что могли, но выжи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'Теперь мы воспринимаем ту "трагедию" как чудо, - говорит Валерий.- Господь сказал нам тогда: создавайте семью! Полюбите крестьянский труд. Почувствуйте себя русскими - не только мужем и женой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Я крестьянин", - говорил Валерий отцу Варфоломею и слышал в ответ: "Крестьянин и христианин - одно слово. Вы несёте крест". ...О, это была страшная зима! Дочка Даша, приходя из школы, прямо с порога кричала: "Мама, папа! У нас в доме есть хлеб? Нет?" Часто - не было. Впрочем, поселив к Херувимовым интернатских, отец Варфоломей помог - купил семье макарон, круп и других продуктов. Но страшнее были - дети. Как вокзальные бомжи, они спали не раздеваясь, поминутно бегали курить в туалет, и в их комнате установился явный, но неумолимый и скрытный "закон зоны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ец Варфоломей и Валерий Херувимов воочию убедились, что интернатские дети с рождения привыкли чувствовать себя обездоленными. И с этим неразрывно связан иждивенческий комплекс: им обязаны. С этим комплексом они выходят из интерната, твёрдо зная, что общество их отвергло - и вольно или невольно мстят этому общест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Разорвать эту страшную цепь может только воспитание в настоящей патриархальной семье,- считает Валерий Херувимов, - "кулацкой", крестьянской, чтобы дети впитывали эти сок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ец Варфоломей понял, что выход один: забирать детей в семьи. Механизм для этого существует: оформление "патронажной семьи" как филиала интерната или детдома. И этих людей - "патронажную семью" - должна искать Церков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была сформирована приёмная семья Херувимовых. С лета начал строиться дом для неё - чудом пожертвований, Богом посылаемых всегда в самые трудные и ответственные минуты. Построен он был к концу ос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 дневниках Валерия Херувимова содержится запись: "Ради чего мы взяли на себя такой крест?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Ради той России, которую мы потеряли. </w:t>
      </w:r>
      <w:r>
        <w:rPr>
          <w:rFonts w:cs="Times New Roman"/>
          <w:bCs w:val="false"/>
          <w:color w:val="000000"/>
          <w:sz w:val="28"/>
          <w:szCs w:val="21"/>
        </w:rPr>
        <w:t>Ради искупления собственных грехов. Ради спасения душ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до ли? Если создавать филиал Нейского интерната, где лучше кормят и одевают, и тем самым продлять агонию этого учреждения - избави Бож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кто я такой? Прежде всего - исполнитель, благодарный, честный исполнитель воли наших благодетелей. А какова их воля? Надо понять механизм, побуждающий людей к благотворительности. Отношения между людьми должны быть совершенно другие. Какие они должны быть, надо думать постоянно. Постоянно молиться. Господь укажет, надо только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ё у нас есть! Есть образец - Великая Православная Россия, страстотерпец Царь-Батю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чень важно всё до мелочей познать, осознать и повторить. Для этого мы и нужны Богу здесь, на Земл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...28 декабря 2003 года архиепископ Костромской и Галичский Александр освятил большой новый дом Херувимовых. В Нейском интернате был отслужен молебен; присутствовали здесь и мэр города, и директор и воспитатели интерната. И, может быть, многих охватило чувство, пусть и смутное, что кроме привычной заброшенности захолустья, "глубинки", интерната, кроме огромного интерната-зоны, в который видимо превращается страна,- есть какая-то другая, более прочная, тёплая и настоящая жизнь, и она реаль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м для детей, для будущего России - это не "детдо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теперь надо строить второй дом рядом с первым. Приёмные родители найдены: старшая дочь Херувимовых Ольга и её муж Дмитрий, водитель церковного автобуса. Наверное, сюда возьмут уже девочек, участь которых в интернате ещё страшнее участи мальчишек. Но чтобы их взять, надо выстроить дом - ещё один патриархальный дом на Русской земл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Елена Викторовна ТРОСТНИКОВ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Для тех, кто хочет помочь детям-сиротам, сообщаем реквизиты: Филиал АК СБ РФ (ОАО Нейское отделение № 251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ИНН 4406001588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КПП 4406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Р/с № 40703810629090000055 в Костромском Отделении №8640 Сбербанка России г.Костромы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к/с №30101810200000000623, БИК 04346962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Получатель: Местная православная религиозная организация прихода святителя Николая, с. Коткишево Нейского р-на Костромской Епархии Русской Православной Церкви. Сайт прихода и детского дома: </w:t>
      </w:r>
      <w:r>
        <w:rPr>
          <w:rFonts w:cs="Times New Roman"/>
          <w:color w:val="000000"/>
          <w:sz w:val="28"/>
          <w:lang w:val="en-US"/>
        </w:rPr>
        <w:t>http</w:t>
      </w:r>
      <w:r>
        <w:rPr>
          <w:rFonts w:cs="Times New Roman"/>
          <w:color w:val="000000"/>
          <w:sz w:val="28"/>
        </w:rPr>
        <w:t>://</w:t>
      </w:r>
      <w:r>
        <w:rPr>
          <w:rFonts w:cs="Times New Roman"/>
          <w:color w:val="000000"/>
          <w:sz w:val="28"/>
          <w:lang w:val="en-US"/>
        </w:rPr>
        <w:t>www</w:t>
      </w:r>
      <w:r>
        <w:rPr>
          <w:rFonts w:cs="Times New Roman"/>
          <w:color w:val="000000"/>
          <w:sz w:val="28"/>
        </w:rPr>
        <w:t>.</w:t>
      </w:r>
      <w:r>
        <w:rPr>
          <w:rFonts w:cs="Times New Roman"/>
          <w:color w:val="000000"/>
          <w:sz w:val="28"/>
          <w:lang w:val="en-US"/>
        </w:rPr>
        <w:t>kotkishevo</w:t>
      </w:r>
      <w:r>
        <w:rPr>
          <w:rFonts w:cs="Times New Roman"/>
          <w:color w:val="000000"/>
          <w:sz w:val="28"/>
        </w:rPr>
        <w:t>.</w:t>
      </w:r>
      <w:r>
        <w:rPr>
          <w:rFonts w:cs="Times New Roman"/>
          <w:color w:val="000000"/>
          <w:sz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35:00Z</dcterms:created>
  <dc:creator>АН</dc:creator>
  <dc:description/>
  <dc:language>en-US</dc:language>
  <cp:lastModifiedBy>АН</cp:lastModifiedBy>
  <dcterms:modified xsi:type="dcterms:W3CDTF">2004-03-26T08:46:00Z</dcterms:modified>
  <cp:revision>2</cp:revision>
  <dc:subject/>
  <dc:title>Ради той России, которую мы потеряли</dc:title>
</cp:coreProperties>
</file>